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ЗАДАНИЕ №1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ЦИОННЫЙ РЯД И ЕГО ХАРАКТЕРИСТИКИ</w:t>
      </w:r>
    </w:p>
    <w:p>
      <w:pPr>
        <w:pStyle w:val="Normal"/>
        <w:tabs>
          <w:tab w:val="clear" w:pos="708"/>
          <w:tab w:val="left" w:pos="10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firstLine="540"/>
        <w:rPr/>
      </w:pPr>
      <w:r>
        <w:rPr>
          <w:sz w:val="28"/>
          <w:szCs w:val="28"/>
        </w:rPr>
        <w:t>По выборочным данным, представленным в заданиях по вариантам  № 1 – 30 согласно номеру студента в списке группы, согласованном с преподавателем, требуется:</w:t>
      </w:r>
    </w:p>
    <w:p>
      <w:pPr>
        <w:pStyle w:val="Normal"/>
        <w:tabs>
          <w:tab w:val="clear" w:pos="708"/>
          <w:tab w:val="left" w:pos="108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ить  интервальный ряд распределения;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выборочные характеристики по вариационному ряду: 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юю арифметическую </w:t>
      </w:r>
      <w:r>
        <w:rPr>
          <w:sz w:val="28"/>
          <w:szCs w:val="28"/>
        </w:rPr>
        <w:object w:dxaOrig="2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35pt;height:17.15pt" filled="f" o:ole="">
            <v:imagedata r:id="rId3" o:title=""/>
          </v:shape>
          <o:OLEObject Type="Embed" ProgID="" ShapeID="ole_rId2" DrawAspect="Content" ObjectID="_710158582" r:id="rId2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исперсию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среднее квадратическое отклонение </w:t>
      </w:r>
      <w:r>
        <w:rPr>
          <w:b/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эффициент асимметрии </w:t>
      </w:r>
      <w:r>
        <w:rPr>
          <w:b/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эксцесса </w:t>
      </w:r>
      <w:r>
        <w:rPr>
          <w:b/>
          <w:i/>
          <w:sz w:val="28"/>
          <w:szCs w:val="28"/>
          <w:lang w:val="en-US"/>
        </w:rPr>
        <w:t>Ek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диану </w:t>
      </w:r>
      <w:r>
        <w:rPr>
          <w:b/>
          <w:i/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моду </w:t>
      </w:r>
      <w:r>
        <w:rPr>
          <w:b/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эффициент вариаци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>построить графики гистограммы, полигона и кумуляты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sz w:val="28"/>
          <w:szCs w:val="28"/>
        </w:rPr>
        <w:t>Сделать вывод о форме ряда распределения по виду гистограммы и полигона, а также по значениям полученных выборочных характерист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обеспеченности собственными оборотными средствами для 100  предприятий малого бизнеса 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(%) валового выпуска продукции и услуг 100 предприятий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Объём реализации продукции (млн.руб.) 100 предприятий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соотношения заёмных и собственных средств 100 предприятий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6"/>
        <w:gridCol w:w="717"/>
        <w:gridCol w:w="644"/>
        <w:gridCol w:w="644"/>
        <w:gridCol w:w="644"/>
        <w:gridCol w:w="717"/>
        <w:gridCol w:w="644"/>
        <w:gridCol w:w="644"/>
        <w:gridCol w:w="717"/>
        <w:gridCol w:w="717"/>
      </w:tblGrid>
      <w:tr>
        <w:trPr>
          <w:trHeight w:val="340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автономии для 100 малых предприятий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62"/>
        <w:gridCol w:w="700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соотношения заёмных и собственных средств 100 фир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59"/>
        <w:gridCol w:w="659"/>
        <w:gridCol w:w="659"/>
        <w:gridCol w:w="660"/>
        <w:gridCol w:w="660"/>
        <w:gridCol w:w="660"/>
        <w:gridCol w:w="729"/>
        <w:gridCol w:w="660"/>
        <w:gridCol w:w="729"/>
        <w:gridCol w:w="729"/>
      </w:tblGrid>
      <w:tr>
        <w:trPr>
          <w:trHeight w:val="34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индекса финансовой активности 100 фирм 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обеспеченности оборотными средствами для 100  фирм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продаж  импортной обуви в 100 торговых точках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реализации продукции 100 предприятий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4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Производственная площадь (тыс. м</w:t>
      </w:r>
      <w:r>
        <w:rPr>
          <w:vertAlign w:val="superscript"/>
        </w:rPr>
        <w:t>2</w:t>
      </w:r>
      <w:r>
        <w:rPr/>
        <w:t>) 100 предприятий лёгкой промышленност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Рентабельность 100 предприятий по выпуску стройматериалов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6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машиностроительных предприятий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97"/>
        <w:gridCol w:w="697"/>
        <w:gridCol w:w="696"/>
        <w:gridCol w:w="696"/>
        <w:gridCol w:w="696"/>
        <w:gridCol w:w="696"/>
        <w:gridCol w:w="617"/>
        <w:gridCol w:w="696"/>
        <w:gridCol w:w="696"/>
        <w:gridCol w:w="617"/>
      </w:tblGrid>
      <w:tr>
        <w:trPr>
          <w:trHeight w:val="340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ремя (час.), затрачиваемое на аудиторскую проверку 100 предприятий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8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ыработка ткани на 1 работающего (тыс.м) по 100 текстильным предприятия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Затраты цветных металлов на изготовление одного светильник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6"/>
        <w:gridCol w:w="717"/>
        <w:gridCol w:w="717"/>
        <w:gridCol w:w="717"/>
        <w:gridCol w:w="717"/>
        <w:gridCol w:w="644"/>
        <w:gridCol w:w="644"/>
        <w:gridCol w:w="644"/>
        <w:gridCol w:w="644"/>
        <w:gridCol w:w="644"/>
      </w:tblGrid>
      <w:tr>
        <w:trPr>
          <w:trHeight w:val="340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b/>
        </w:rPr>
        <w:t>Вариант 2</w:t>
      </w:r>
      <w:r>
        <w:rPr>
          <w:b/>
          <w:lang w:val="en-US"/>
        </w:rPr>
        <w:t>0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Средняя урожайность пшеницы (ц/га) по 100 хозяйствам региона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b/>
        </w:rPr>
        <w:t>Вариант 2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годового дохода 100 предприятий отрасли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Продолжительность горения (час.) 100 лампочек пробной парти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4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  <w:t>Расход угля (гр.) на производство 1 ккал. тепла в 100 котельных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Зарплата  100 работников фирмы (в у.е.)  за месяц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6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  <w:t>Производственная площадь 100 предприятий машиностроения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Объём реализации продукции 100 текстильных предприятий за прошлый год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97"/>
        <w:gridCol w:w="697"/>
        <w:gridCol w:w="696"/>
        <w:gridCol w:w="617"/>
        <w:gridCol w:w="617"/>
        <w:gridCol w:w="696"/>
        <w:gridCol w:w="696"/>
        <w:gridCol w:w="696"/>
        <w:gridCol w:w="696"/>
        <w:gridCol w:w="696"/>
      </w:tblGrid>
      <w:tr>
        <w:trPr>
          <w:trHeight w:val="340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8.</w:t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аловой выпуск продукции с 1кв.м. производственной площади 100 фир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30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ЕЗАДАНИЕ №2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ОЦЕНКА ПАРАМЕТРОВ РАСПРЕДЕЛЕНИЯ</w:t>
      </w:r>
    </w:p>
    <w:p>
      <w:pPr>
        <w:pStyle w:val="Normal"/>
        <w:shd w:fill="FFFFFF" w:val="clear"/>
        <w:autoSpaceDE w:val="false"/>
        <w:ind w:right="-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Задач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4,8  23,7  24,1  24,9  24,5 атм. В предположении о нормальном распределении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4,4  23,5  23,7  24,3  24,1 атм. В предположении о нормальном распределении определить несмещенную оценку среднего квадратического отклон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5,4  24  24,7  25,8  25,1 атм. В предположении о нормальном распределении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измерения длины стержня прибором без систематической ошибки получены следующие результаты: 109  113  102  121  105 мм. Найти несмещенную оценку дисперсии ошибок прибор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измерения длины стержня прибором без систематической ошибки получены следующие результаты: 94  103  92  106  105 мм. Найти несмещенную оценку среднего квадратического отклонения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9  816  810  805 0С. Определить несмещенную оценку среднего квадратического отклон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7  813  809  803 0С. Определить несмещенную оценку дисперсии.</w:t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5  810  808  801 0С. Определить несмещенную оценку дисперсии генеральной совокупности, если истинная температура в печи (генеральная средняя) равна 807 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На изготовление каждого из пяти электродвигателей затрачивалось соответственно: 38  30  36  35  31 сек. Определить несмещенную оценку дисперсии времени изготовления электродвигате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На изготовление каждого из пяти электродвигателей затрачивалось соответственно: 38  30  40  37  35 сек. Определить несмещенную оценку среднего квадратического отклонения времени изготовления электродвигате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7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6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7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1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2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4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75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2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6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3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7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3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2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4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75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4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 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3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 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6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 сек.</w:t>
      </w:r>
    </w:p>
    <w:p>
      <w:pPr>
        <w:pStyle w:val="Normal"/>
        <w:ind w:right="-5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ина детали составляет 22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6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спытаний установлено, что в среднем длина детали составляет 24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7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ина детали составляет 26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Ошибка высотомера распределена нормально со средним квадратическим откло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м. Сколько необходимо таких приборов на самолете, чтобы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ошибка средней высоты не превышала 20 м. Предполагается, что ошибка высотомера не имеет систематической погреш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4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0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6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9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7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6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0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5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1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5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1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4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 мм. В предположении о нормальном распределении определить вероятность того, что генеральная средняя будет находиться в интервале: (34,3; 35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8 мм. В предположении о нормальном распределении определить вероятность того, что генеральная средняя будет находиться в интервале: (39,2; 40,8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8 мм. В предположении о нормальном распределении определить вероятность того, что генеральная средняя будет находиться в интервале: (44,1; 45,9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8 мм. В предположении о нормальном распределении определить вероятность того, что генеральная средняя будет находиться в интервале: (49; 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9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1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3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9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3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5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4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8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6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9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792; 808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693; 70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594; 606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495; 50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3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9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6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 мм. В предположении о нормальном распределении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 м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8 мм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8 мм. В предположении о нормальном распределении определить вероятность того, что абсолютная величина ошибки определения среднего квадратического отклонения не превысит 8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9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10% от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максимально возможное значение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к. Предполагая, что ошибка изготовления распределена нормально, определить вероятность того, что абсолютная величина ошибки определения среднего квадратического отклонения не превысит 9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максимально возможное значение дисперсии  ошибки изме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 мк. Предполагая, что ошибка изготовления распределена нормально, определить вероятность того, что истинное значение среднего квадратического отклонения будет находится в интервале (0,89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11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С. Предполагая, что погрешность измерения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максимально возможное значение дисперсии  ошибки изме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С. Предполагая, что погрешность измерения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0С. Предполагая, что погрешность измерения , определить вероятность того, что истинное значение среднего квадратического отклонения будет находится в интервале (0,9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4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8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Предположив, что время изготовления диода есть нормальная случайная величина, определить вероятность того, что истинное значение среднего квадратического отклонения времени изготовления диода будет находится в интервале (0,9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ширину доверительного интервала для оценки дисперсии времени изготовления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6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Предположив, что время изготовления диода есть нормальная случайная величина, определить вероятность того, что истинное значение дисперсии времени изготовления диода будет находится в интервале (0,9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сек. Предполагая, что рассеяние скорости подчинено нормальному закону, определить вероятность того, что истинное значение среднего квадратического отклонения будет находится в интервале (0,9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сек. Предполагая, что рассеяние скорости подчинено нормальному закону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ширину доверительного интервала для оценки дисперсии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сек. Предполагая, что рассеяние скорости подчинено нормальному закону, определить вероятность того, что истинное значение дисперсии генеральной совокупности будет находится в интервале (0,85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5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сек. Предполагая, что рассеяние скорости подчинено нормальному закону,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5 м/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ширину доверительного интервала для оценки дисперсии генеральной совокупности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мк. Определить вероятность того, что истинное значение дисперсии генеральной совокупности будет находится в интервале (0,9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мк.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 мк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м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ч. Считая, что срок службы ламп распределен нормально, определить вероятность того, что истинное значение дисперсии генеральной совокупности будет находится в интервале (0,97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03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3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6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9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10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4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6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tabs>
          <w:tab w:val="clear" w:pos="708"/>
          <w:tab w:val="left" w:pos="2992" w:leader="none"/>
        </w:tabs>
        <w:ind w:right="-5" w:firstLine="30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мм. Определить вероятность того, что генеральная средняя будет находиться внутри интервала (199; 20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мм. Определить вероятность того, что генеральная средняя будет находиться внутри интервала (298; 302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м. Определить вероятность того, что генеральная средняя будет находиться внутри интервала (397; 403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6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5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5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2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,5; 1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3,5; 3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5,5; 5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7,5; 7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8 приборов была подвергнута испытаниям на срок безотказной работы. Из них 4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4 приборов была подвергнута испытаниям на срок безотказной работы. Из них 2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6 приборов была подвергнута испытаниям на срок безотказной работы. Из них 3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10 приборов была подвергнута испытаниям на срок безотказной работы. Из них 5 приборов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6 приборов, подвергнутых испытаниям на срок безотказной работы, 3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8 приборов, подвергнутых испытаниям на срок безотказной работы, 4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4 приборов, подвергнутых испытаниям на срок безотказной работы, 2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10 приборов, подвергнутых испытаниям на срок безотказной работы, 5 приборов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5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2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9; 1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7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1; 13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2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3; 1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5; 17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ианты индивидуальных контрольных заданий по статистическому оцениванию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60"/>
        <w:gridCol w:w="960"/>
        <w:gridCol w:w="960"/>
        <w:gridCol w:w="960"/>
        <w:gridCol w:w="960"/>
      </w:tblGrid>
      <w:tr>
        <w:trPr>
          <w:trHeight w:val="360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мер вариан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>
          <w:trHeight w:val="90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8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3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2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7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8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3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2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7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3. СТАТИСТИЧЕСКАЯ ПРОВЕРКА ГИПОТЕ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870" w:right="-5" w:hanging="87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биноми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(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1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7+2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проверить гипотезу о законе распределения Пуассона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(7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(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8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+3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+8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4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8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законе распределения Пуассона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213"/>
        <w:gridCol w:w="1213"/>
        <w:gridCol w:w="1213"/>
        <w:gridCol w:w="1213"/>
      </w:tblGrid>
      <w:tr>
        <w:trPr>
          <w:trHeight w:val="5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2+2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5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9+8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600С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85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85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87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87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5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95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,5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49,5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49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52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 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7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25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3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1, 49, 52 и 48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0, 48, 52 и 46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9, 47, 52 и 44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8, 46, 52 и 42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1, 49, 52 и 48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0, 48, 52 и 46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9, 47, 52 и 44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8, 46, 52 и 42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7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0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5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0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5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ианты индивидуальных контрольных заданий по статистической проверке гипоте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4"/>
        <w:gridCol w:w="960"/>
        <w:gridCol w:w="960"/>
        <w:gridCol w:w="960"/>
        <w:gridCol w:w="960"/>
        <w:gridCol w:w="961"/>
        <w:gridCol w:w="949"/>
      </w:tblGrid>
      <w:tr>
        <w:trPr>
          <w:trHeight w:val="469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мер варианта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ч</w:t>
            </w:r>
          </w:p>
        </w:tc>
      </w:tr>
      <w:tr>
        <w:trPr>
          <w:trHeight w:val="26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870"/>
        </w:tabs>
        <w:ind w:left="870" w:hanging="87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113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spacing w:before="60" w:after="0"/>
      <w:ind w:right="-143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38" w:firstLine="709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21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_РИС"/>
    <w:basedOn w:val="Style5"/>
    <w:qFormat/>
    <w:rPr>
      <w:i/>
      <w:iCs w:val="false"/>
      <w:sz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мой 1"/>
    <w:basedOn w:val="Normal"/>
    <w:qFormat/>
    <w:pPr>
      <w:widowControl w:val="false"/>
      <w:shd w:fill="FFFFFF" w:val="clear"/>
      <w:autoSpaceDE w:val="false"/>
      <w:spacing w:before="386" w:after="120"/>
      <w:ind w:left="14" w:hanging="0"/>
      <w:outlineLvl w:val="0"/>
    </w:pPr>
    <w:rPr>
      <w:b/>
      <w:bCs/>
      <w:spacing w:val="-2"/>
      <w:sz w:val="32"/>
      <w:szCs w:val="28"/>
    </w:rPr>
  </w:style>
  <w:style w:type="paragraph" w:styleId="1TimesNewRoman">
    <w:name w:val="Стиль Заголовок 1 + Times New Roman По центру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Times New Roman" w:hAnsi="Times New Roman" w:cs="Times New Roman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60" w:after="0"/>
      <w:jc w:val="both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60" w:after="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-36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hanging="360"/>
      <w:jc w:val="both"/>
    </w:pPr>
    <w:rPr/>
  </w:style>
  <w:style w:type="paragraph" w:styleId="Style9">
    <w:name w:val="Цитата"/>
    <w:basedOn w:val="Normal"/>
    <w:qFormat/>
    <w:pPr>
      <w:ind w:left="-180" w:right="354" w:hanging="0"/>
      <w:jc w:val="both"/>
    </w:pPr>
    <w:rPr/>
  </w:style>
  <w:style w:type="paragraph" w:styleId="Style1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Style11">
    <w:name w:val="Номер_ТАБ"/>
    <w:basedOn w:val="Normal"/>
    <w:qFormat/>
    <w:pPr>
      <w:keepNext w:val="true"/>
      <w:spacing w:before="120" w:after="0"/>
      <w:jc w:val="right"/>
    </w:pPr>
    <w:rPr>
      <w:i/>
      <w:szCs w:val="20"/>
    </w:rPr>
  </w:style>
  <w:style w:type="paragraph" w:styleId="Style12">
    <w:name w:val="Источник последний абзац"/>
    <w:basedOn w:val="Style10"/>
    <w:qFormat/>
    <w:pPr>
      <w:spacing w:before="60" w:after="120"/>
    </w:pPr>
    <w:rPr/>
  </w:style>
  <w:style w:type="paragraph" w:styleId="Style13">
    <w:name w:val="Объект (рисунок"/>
    <w:basedOn w:val="Normal"/>
    <w:qFormat/>
    <w:pPr>
      <w:spacing w:before="60" w:after="120"/>
      <w:jc w:val="center"/>
    </w:pPr>
    <w:rPr>
      <w:szCs w:val="20"/>
    </w:rPr>
  </w:style>
  <w:style w:type="paragraph" w:styleId="Style14">
    <w:name w:val="#Таблица текст"/>
    <w:basedOn w:val="Normal"/>
    <w:qFormat/>
    <w:pPr/>
    <w:rPr>
      <w:sz w:val="20"/>
      <w:szCs w:val="20"/>
    </w:rPr>
  </w:style>
  <w:style w:type="paragraph" w:styleId="Style15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Заголовок_ТАБ"/>
    <w:basedOn w:val="Normal"/>
    <w:qFormat/>
    <w:pPr>
      <w:spacing w:before="60" w:after="120"/>
      <w:jc w:val="center"/>
    </w:pPr>
    <w:rPr>
      <w:b/>
      <w:szCs w:val="20"/>
    </w:rPr>
  </w:style>
  <w:style w:type="paragraph" w:styleId="Style18">
    <w:name w:val="Заголовок_РИС"/>
    <w:basedOn w:val="Normal"/>
    <w:qFormat/>
    <w:pPr>
      <w:keepNext w:val="true"/>
      <w:spacing w:before="240" w:after="60"/>
      <w:jc w:val="center"/>
    </w:pPr>
    <w:rPr>
      <w:szCs w:val="20"/>
    </w:rPr>
  </w:style>
  <w:style w:type="paragraph" w:styleId="Style19">
    <w:name w:val="раздилитель сноски"/>
    <w:basedOn w:val="Normal"/>
    <w:next w:val="Footnote"/>
    <w:qFormat/>
    <w:pPr>
      <w:spacing w:before="60" w:after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51:00Z</dcterms:created>
  <dc:creator>Ирина</dc:creator>
  <dc:description/>
  <cp:keywords/>
  <dc:language>en-US</dc:language>
  <cp:lastModifiedBy>Зайцева</cp:lastModifiedBy>
  <dcterms:modified xsi:type="dcterms:W3CDTF">2009-09-09T15:15:00Z</dcterms:modified>
  <cp:revision>11</cp:revision>
  <dc:subject/>
  <dc:title>КОНТРОЛЬНОЕ ЗАДАНИЕ №1</dc:title>
</cp:coreProperties>
</file>