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ая олимпиада по биологии. 10 класс. 2009-2010 учебный год.</w:t>
      </w:r>
    </w:p>
    <w:p>
      <w:pPr>
        <w:pStyle w:val="Normal"/>
        <w:jc w:val="center"/>
        <w:rPr/>
      </w:pPr>
      <w:r>
        <w:rPr/>
        <w:t>Задание 1.</w:t>
      </w:r>
    </w:p>
    <w:p>
      <w:pPr>
        <w:pStyle w:val="Normal"/>
        <w:rPr/>
      </w:pPr>
      <w:r>
        <w:rPr>
          <w:rFonts w:cs="Calibri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Задание включает 20 тестов. На каждый вопрос выберите только один ответ, который Вы считаете наиболее полным и правильным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сложным соцветиям относятся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кисть ландыша                     Б.  головка клевера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телка сирени                    Г.  початок кукурузы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Оплодотворение у цветковых растений происходит в</w:t>
      </w:r>
      <w:r>
        <w:rPr>
          <w:sz w:val="20"/>
          <w:szCs w:val="20"/>
        </w:rPr>
        <w:t>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чашечке                       Б.  рыльце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ыльнике                    Г.   завязи</w:t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типу Споровики относится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дизентерийная амеба                 Б.  инфузория-туфелька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лярийный плазмодий            Г.  лямблия кишечная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ильная (незаконченная) последовательность систематических групп животных: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арство-род-семейство-вид…         Б.  тип-класс-отряд-семейство…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д-род-класс-царство…                   Г.  род-семейство-класс-вид…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 барабанной перепонкой органа слуха человека расположены: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наружный слуховой проход                    Б.  внутреннее ухо                       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 xml:space="preserve">среднее ухо и слуховые косточки          Г.  вестибулярный аппарат                               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ом нарушения  гуморальной регуляции организма является: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держка роста у детей              Б.  отдергивание руки от огня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рожь                                               Г.  приступ кашля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релый эритроцит мыши делится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митозом          Б.  почкованием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йозом          Г.  не делится</w:t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0"/>
          <w:szCs w:val="20"/>
        </w:rPr>
        <w:t>Соответствие  формы цветка форме тела насекомого опылителя является примером</w:t>
      </w:r>
      <w:r>
        <w:rPr>
          <w:sz w:val="20"/>
          <w:szCs w:val="20"/>
        </w:rPr>
        <w:t>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ароморфоза                            Б.  дегенерации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диоадаптации                      Г.  модификации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Если в гаплоидной клетке 23 хромосомы, то 46 хромосом содержится в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сперматозоиде                       Б.  клетке печени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яйцеклетке                               Г.  направительном тельце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НК пчелы отличается от ее РНК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размерами                               Б.  набором нуклеотидов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функциями                               Г.  всем вышеперечисленным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 трех зародышевых листков состоит зародыш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медузы                 Б.  гидры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челы                    Г.  хламидомонады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Если у отца есть признак, сцепленный с Y-хромосомой, то вероятность рождения девочки с этим признаком равна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100%            Б.  50%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75%              Г.  0%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ейоз происходит в клетках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крови лягушки                               Б.   камбия тополя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ловых железах крысы             Г.   эндосперма пшеницы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е имеет клеточного строения: 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меба                          Б.  малярийный плазмодий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актериофаг              Г.  евглена зеленая</w:t>
      </w:r>
    </w:p>
    <w:p>
      <w:pPr>
        <w:pStyle w:val="Style15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особность к регенерации органов у животных по мере их усложнения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увеличивается                    Б.  уменьшается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е изменяется                    Г.  исчезает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ниверсальные доноры – это люди с группой крови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первой             Б.  третьей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торой             Г.   четвертой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еловеческие расы принадлежат к: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ным видам          Б.  одной популяции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дному виду              Г.  разным уровням развития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амая низкая биомасса продуцентов характерна для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тундры и пустыни             Б.  тропических дождевых лесов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угов и болот                      Г.  смешанных и хвойных лесов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иологический оптимум – это наилучшее сочетание факторов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абиотических                Б.   антропогенных</w:t>
      </w:r>
    </w:p>
    <w:p>
      <w:pPr>
        <w:pStyle w:val="Style15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х                                  Г.  биотических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лобальной экосистемой является: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биогеоценоз         Б.  биосфера</w:t>
      </w:r>
    </w:p>
    <w:p>
      <w:pPr>
        <w:pStyle w:val="Style15"/>
        <w:numPr>
          <w:ilvl w:val="1"/>
          <w:numId w:val="1"/>
        </w:numPr>
        <w:rPr/>
      </w:pPr>
      <w:r>
        <w:rPr>
          <w:sz w:val="20"/>
          <w:szCs w:val="20"/>
        </w:rPr>
        <w:t>акватория              Г.  стратосфера</w:t>
      </w:r>
    </w:p>
    <w:p>
      <w:pPr>
        <w:pStyle w:val="Normal"/>
        <w:ind w:firstLine="1185"/>
        <w:jc w:val="center"/>
        <w:rPr/>
      </w:pPr>
      <w:r>
        <w:rPr/>
        <w:t>Задание 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пишите необходимые термины: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рни бывают главными, боковыми и…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з зиготы развивается …………….семени.</w:t>
      </w:r>
    </w:p>
    <w:p>
      <w:pPr>
        <w:pStyle w:val="Style15"/>
        <w:numPr>
          <w:ilvl w:val="0"/>
          <w:numId w:val="2"/>
        </w:numPr>
        <w:rPr/>
      </w:pPr>
      <w:r>
        <w:rPr>
          <w:sz w:val="20"/>
          <w:szCs w:val="20"/>
        </w:rPr>
        <w:t>из генеративной почки развивается………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ебель с листьями и почками называется……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 картофеля плод…….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 черемухи соцветие……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ашечка и венчик вместе образуют………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ердце крокодила имеет …………….. камеры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рвная система кишечнополостных …………. типа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ело аскариды снаружи покрыто ……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рганом выделения моллюсков является ……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руппу делящихся клеток корня прикрывает…….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есцветная тканевая жидкость, содержащая лейкоциты - …….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ружная, белковая оболочка глаза называется…….</w:t>
      </w:r>
    </w:p>
    <w:p>
      <w:pPr>
        <w:pStyle w:val="Style15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руппа костей скелета стопы наземных позвоночных, к которым прикрепляются фаланги пальцев…</w:t>
      </w:r>
    </w:p>
    <w:p>
      <w:pPr>
        <w:pStyle w:val="Normal"/>
        <w:ind w:firstLine="1185"/>
        <w:jc w:val="center"/>
        <w:rPr/>
      </w:pPr>
      <w:r>
        <w:rPr/>
        <w:t>Задание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те биологические зада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Рассчитайте долю энергии, поступающую на 4-й трофический уровень, при условии, что ее общее количество на первом уровне составляло  1000 условных едини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В приведенном ниже тексте допущены ошибки. Найдите их. Запишите весь текст без ошибок.</w:t>
      </w:r>
    </w:p>
    <w:p>
      <w:pPr>
        <w:pStyle w:val="Normal"/>
        <w:rPr/>
      </w:pPr>
      <w:r>
        <w:rPr>
          <w:rFonts w:cs="Calibri"/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о типу питания организмы подразделяются на автотрофы и гетеротрофы. Автотрофы – это зеленые растения, все остальные организмы являются гетеротрофами. Автотрофы способны синтезировать органические вещества из углекислого газа и воды. Все автотрофы способны к фотосинтезу. Все гетеротрофы способны заглатывать твердую пищу.</w:t>
      </w:r>
    </w:p>
    <w:p>
      <w:pPr>
        <w:pStyle w:val="Normal"/>
        <w:ind w:firstLine="1185"/>
        <w:jc w:val="center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ind w:firstLine="118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ы к заданиям школьной олимпиады по биологии. 10 класс. 2009-2010 учебный год.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  <w:t>Задание 1.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  <w:t>За каждый правильный ответ присуждается 1 балл. (всего 20)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  <w:t>1.В   2.Г   3.В   4.Б   5.В   6.А   7.Г   8.В   9.Б   10.Г   11.В   12.Г   13.В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  <w:t>14.В   15.Б   16.А   17.В   18.А   19.В   20.Б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  <w:t>Задание 2.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  <w:t>За каждый правильный ответ присуждается 1 балл.(всего 15)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даточными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ародыш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енеративный побег (цветок)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бег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ягода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исть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колоцветник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четыре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етчатого (диффузного)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утикулой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чка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рневой чехлик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имфа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клера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люсна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</w:t>
      </w:r>
      <w:r>
        <w:rPr>
          <w:sz w:val="20"/>
          <w:szCs w:val="20"/>
        </w:rPr>
        <w:t>Задание 3.</w:t>
      </w:r>
    </w:p>
    <w:p>
      <w:pPr>
        <w:pStyle w:val="Normal"/>
        <w:ind w:firstLine="1185"/>
        <w:rPr>
          <w:sz w:val="20"/>
          <w:szCs w:val="20"/>
        </w:rPr>
      </w:pPr>
      <w:r>
        <w:rPr/>
        <w:t>1</w:t>
      </w:r>
      <w:r>
        <w:rPr>
          <w:sz w:val="20"/>
          <w:szCs w:val="20"/>
        </w:rPr>
        <w:t>.  На каждый трофический уровень поступает примерно 10% энергии от предыдущего, т.о. на 2тр. уровне – 100 у. е., на 3 – 10 у. е., на 2 – 1 у. е. (5 баллов)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  <w:t>2.  По типу питания организмы подразделяются на автотрофы и гетеротрофы. К автотрофам кроме зеленых растений относится ряд бактерий. К автотрофам относятся бактерии-хемосинтетики, которые к фотосинтезу не способны. Автотрофы способны синтезировать органические вещества из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глекислого газа и воды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Не все гетеротрофы способны захватывать твердую пищу(эта способность характерна для животных), грибы и многие бактерии питаются осмотически, поглощая органические вещества непосредственно из растворов.(5 баллов)</w:t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39:00Z</dcterms:created>
  <dc:creator>baks</dc:creator>
  <dc:description/>
  <cp:keywords/>
  <dc:language>en-US</dc:language>
  <cp:lastModifiedBy>1</cp:lastModifiedBy>
  <cp:lastPrinted>2009-09-12T13:24:00Z</cp:lastPrinted>
  <dcterms:modified xsi:type="dcterms:W3CDTF">2009-09-16T11:41:00Z</dcterms:modified>
  <cp:revision>4</cp:revision>
  <dc:subject/>
  <dc:title/>
</cp:coreProperties>
</file>