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been removed during history migration to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https://github.yandex-team.ru/media/docviewer/blob/a963b298b4ae2a17861db0b7715e062a43319b69/src/test/resources/ru/yandex/docviewer/test/doc/suite/f518bc97c178305660d00fc3894af83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