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85486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86776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88628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04135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